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6"/>
        </w:rPr>
      </w:pPr>
      <w:bookmarkStart w:id="0" w:name="_Hlk114406900"/>
      <w:bookmarkStart w:id="1" w:name="_Hlk114409558"/>
      <w:bookmarkEnd w:id="1"/>
      <w:r>
        <w:rPr>
          <w:b/>
          <w:bCs/>
          <w:sz w:val="26"/>
        </w:rPr>
        <w:t>МИНИСТЕРСТВО ПРОСВЕЩЕНИЯ РОССИЙСКОЙ ФЕДЕРАЦИИ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Министерство образования Оренбургской области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Управление образования администрации г.Орска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МОАУ«СОШ №51 г.Орска»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  <w:bookmarkStart w:id="2" w:name="_Hlk114409558"/>
      <w:bookmarkStart w:id="3" w:name="_Hlk114409558"/>
      <w:bookmarkEnd w:id="3"/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27"/>
        <w:gridCol w:w="3133"/>
      </w:tblGrid>
      <w:tr>
        <w:trPr/>
        <w:tc>
          <w:tcPr>
            <w:tcW w:w="3211" w:type="dxa"/>
            <w:tcBorders/>
          </w:tcPr>
          <w:p>
            <w:pPr>
              <w:pStyle w:val="TextBody"/>
              <w:spacing w:before="0" w:after="0"/>
              <w:rPr/>
            </w:pPr>
            <w:bookmarkStart w:id="4" w:name="_Hlk114409576"/>
            <w:bookmarkEnd w:id="4"/>
            <w:r>
              <w:rPr/>
              <w:t>РАССМОТРЕН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етодическим объединением учителей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уманитарного цикл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Руководитель М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ададинская А.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От 30.09.2023г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22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ОГЛАСОВАНО</w:t>
              <w:br/>
              <w:t>Заместителем директора по УВР</w:t>
              <w:br/>
              <w:t>МОАУ «СОШ №51 г.Орска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Дьячкова О.Г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УТВЕРЖДЕНО</w:t>
            </w:r>
          </w:p>
          <w:p>
            <w:pPr>
              <w:pStyle w:val="TextBody"/>
              <w:spacing w:before="0" w:after="0"/>
              <w:rPr/>
            </w:pPr>
            <w:r>
              <w:rPr/>
              <w:t>Директо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ОАУ «СОШ №51 г.Орска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М.Л. Шелепов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Приказ № _92/9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01» 09.2023</w:t>
            </w:r>
          </w:p>
        </w:tc>
      </w:tr>
    </w:tbl>
    <w:p>
      <w:pPr>
        <w:pStyle w:val="TextBody"/>
        <w:spacing w:before="7" w:after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spacing w:before="7" w:after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spacing w:before="7" w:after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Heading"/>
        <w:spacing w:lineRule="auto" w:line="456" w:before="1" w:after="0"/>
        <w:ind w:left="2095" w:right="2338" w:hanging="0"/>
        <w:rPr>
          <w:sz w:val="32"/>
          <w:szCs w:val="32"/>
        </w:rPr>
      </w:pPr>
      <w:bookmarkStart w:id="5" w:name="_Hlk114409595"/>
      <w:bookmarkEnd w:id="5"/>
      <w:r>
        <w:rPr>
          <w:sz w:val="32"/>
          <w:szCs w:val="32"/>
        </w:rPr>
        <w:t>РАБОЧАЯ ПРОГРАММА</w:t>
      </w:r>
    </w:p>
    <w:p>
      <w:pPr>
        <w:pStyle w:val="Heading"/>
        <w:spacing w:before="1" w:after="0"/>
        <w:ind w:left="2095" w:right="2338" w:hanging="0"/>
        <w:rPr/>
      </w:pPr>
      <w:r>
        <w:rPr>
          <w:b w:val="false"/>
          <w:bCs w:val="false"/>
          <w:sz w:val="28"/>
          <w:szCs w:val="28"/>
        </w:rPr>
        <w:t>Внеурочная деятельность</w:t>
      </w:r>
      <w:r>
        <w:rPr>
          <w:b w:val="false"/>
          <w:bCs w:val="false"/>
          <w:spacing w:val="-107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spacing w:before="1" w:after="0"/>
        <w:ind w:left="2095" w:right="233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Школа Лидерства»</w:t>
      </w:r>
    </w:p>
    <w:p>
      <w:pPr>
        <w:pStyle w:val="Heading"/>
        <w:rPr/>
      </w:pPr>
      <w:r>
        <w:rPr>
          <w:b w:val="false"/>
          <w:bCs w:val="false"/>
          <w:iCs/>
          <w:sz w:val="28"/>
          <w:szCs w:val="28"/>
        </w:rPr>
        <w:t>на 2022-2023 учебный год</w:t>
      </w:r>
    </w:p>
    <w:p>
      <w:pPr>
        <w:pStyle w:val="TextBody"/>
        <w:spacing w:before="6" w:after="120"/>
        <w:rPr>
          <w:b/>
          <w:b/>
          <w:bCs/>
          <w:i/>
          <w:i/>
          <w:iCs/>
          <w:sz w:val="69"/>
          <w:szCs w:val="28"/>
          <w:lang w:val="ru-RU"/>
        </w:rPr>
      </w:pPr>
      <w:r>
        <w:rPr>
          <w:b/>
          <w:bCs/>
          <w:i/>
          <w:iCs/>
          <w:sz w:val="69"/>
          <w:szCs w:val="28"/>
          <w:lang w:val="ru-RU"/>
        </w:rPr>
      </w:r>
      <w:bookmarkStart w:id="6" w:name="_Hlk114409595"/>
      <w:bookmarkStart w:id="7" w:name="_Hlk114409595"/>
      <w:bookmarkEnd w:id="7"/>
    </w:p>
    <w:p>
      <w:pPr>
        <w:pStyle w:val="TextBody"/>
        <w:spacing w:before="6" w:after="120"/>
        <w:rPr>
          <w:b/>
          <w:b/>
          <w:i/>
          <w:i/>
          <w:sz w:val="69"/>
          <w:lang w:val="ru-RU"/>
        </w:rPr>
      </w:pPr>
      <w:r>
        <w:rPr>
          <w:b/>
          <w:i/>
          <w:sz w:val="69"/>
          <w:lang w:val="ru-RU"/>
        </w:rPr>
      </w:r>
    </w:p>
    <w:p>
      <w:pPr>
        <w:pStyle w:val="TextBody"/>
        <w:spacing w:before="6" w:after="120"/>
        <w:rPr>
          <w:b/>
          <w:b/>
          <w:i/>
          <w:i/>
          <w:sz w:val="69"/>
          <w:lang w:val="ru-RU"/>
        </w:rPr>
      </w:pPr>
      <w:r>
        <w:rPr>
          <w:b/>
          <w:i/>
          <w:sz w:val="69"/>
          <w:lang w:val="ru-RU"/>
        </w:rPr>
      </w:r>
    </w:p>
    <w:p>
      <w:pPr>
        <w:pStyle w:val="TextBody"/>
        <w:spacing w:before="6" w:after="120"/>
        <w:rPr>
          <w:b/>
          <w:b/>
          <w:i/>
          <w:i/>
          <w:sz w:val="69"/>
          <w:lang w:val="ru-RU"/>
        </w:rPr>
      </w:pPr>
      <w:r>
        <w:rPr>
          <w:b/>
          <w:i/>
          <w:sz w:val="69"/>
          <w:lang w:val="ru-RU"/>
        </w:rPr>
      </w:r>
    </w:p>
    <w:p>
      <w:pPr>
        <w:pStyle w:val="Normal"/>
        <w:spacing w:lineRule="auto" w:line="506" w:before="1" w:after="200"/>
        <w:ind w:right="443" w:hanging="0"/>
        <w:jc w:val="right"/>
        <w:rPr/>
      </w:pPr>
      <w:bookmarkStart w:id="8" w:name="_Hlk114409618"/>
      <w:bookmarkEnd w:id="8"/>
      <w:r>
        <w:rPr>
          <w:rFonts w:cs="Times New Roman" w:ascii="Times New Roman" w:hAnsi="Times New Roman"/>
          <w:bCs/>
          <w:sz w:val="28"/>
        </w:rPr>
        <w:t>Составитель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гнатьева Елена Ивановна</w:t>
      </w:r>
    </w:p>
    <w:p>
      <w:pPr>
        <w:pStyle w:val="Normal"/>
        <w:spacing w:lineRule="auto" w:line="506" w:before="1" w:after="200"/>
        <w:ind w:right="44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9" w:name="_Hlk114409618"/>
      <w:bookmarkStart w:id="10" w:name="_Hlk114409618"/>
      <w:bookmarkEnd w:id="10"/>
    </w:p>
    <w:p>
      <w:pPr>
        <w:pStyle w:val="Normal"/>
        <w:spacing w:lineRule="auto" w:line="506" w:before="1" w:after="200"/>
        <w:ind w:right="44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ск 2023</w:t>
      </w:r>
      <w:bookmarkEnd w:id="0"/>
      <w:r>
        <w:rPr>
          <w:rFonts w:cs="Times New Roman" w:ascii="Times New Roman" w:hAnsi="Times New Roman"/>
          <w:sz w:val="28"/>
        </w:rPr>
        <w:t>г.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1"/>
        <w:gridCol w:w="81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основных характеристик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ость (профиль)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целесообраз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ительные особенности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срок освоения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обучени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обенности организации образовательного процесс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жим занятий, периодичность и продолжительность</w:t>
            </w:r>
          </w:p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й пла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пла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чностные 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ные 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организационно-педагогических услов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ттеста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слеживания и фиксации образовательных результат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едъявления и демонстрации образовательных результат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материал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материал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и дополните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материал (альбомы, атласы, карты, таблицы и т.п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нет источники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основных характеристик программы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временном обществе достаточно актуальна тема активной жизненной позиции человека как гражданина своей страны, планеты. Нестабильность экономического и политического положения в стране привели к тому, что сравнительно большая часть ее населения имеет пассивное отношение к происходящим и будущим переменам. Педагогика видит решение этой проблемы в развитии лидерской позиции в подростковом возрасте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1 Направленность (профиль) программы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социализации и развития личности обучающихся имеет социально-педагогическую направленность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ровень программы: базов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следующих нормативных документов: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З «Об образовании в Российской Федерации» (с</w:t>
      </w:r>
      <w:r>
        <w:rPr>
          <w:rFonts w:cs="Times New Roman" w:ascii="Times New Roman" w:hAnsi="Times New Roman"/>
          <w:sz w:val="28"/>
          <w:szCs w:val="28"/>
        </w:rPr>
        <w:t xml:space="preserve">татья 16 «Реализация образовательных программ с применением электронного обучения и дистанционных образовательных технологий») от 29 декабря 2012 г. № 273.  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просвещения РФ «Об утверждении Порядка организации и осуществления образовательной деятельности по дополнительным  общеобразовательным программам» от 09.11.2018 № 196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просвещения РФ от 17 марта 2020 г. № 103 «Об утверждении временного порядка сопровождения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»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просвещения РФ от 17 марта 2020 г. № 104 «Об организации образовательной деятельности в организациях, реализующих образовательные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Министерства просвещения РФ от 19 марта 2020 г. № ГД-39/04 «О направлении методических рекомендаций»  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Министерства просвещения РФ от 7 мая 2020 г.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о просвещения РФ, Федеральное государственное бюджетное научное учреждение «Институт возрастной физиологии Российской академии образования» (ФГБНУ «ИВФ РАО»). Методические рекомендации по рациональной организации занятий с применением электронного обучения и дистанционных образовательных технологий. 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Ф от 23 августа 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исьмо Минобрнауки РФ от 18.11.2015 №09-3242 «О направлении информации» (методические рекомендации по проектированию дополнительных общеобразовательных общеразвивающих программ (включая разноуровневые программы)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пция развития дополнительного образования детей (Распоряжение Правительства РФ от 4 сентября 2014 г. № 1726-р)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остановление Главного государственного санитарного врача РФ от </w:t>
      </w: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  <w:r>
        <w:rPr>
          <w:rFonts w:cs="Times New Roman" w:ascii="Times New Roman" w:hAnsi="Times New Roman"/>
          <w:sz w:val="28"/>
          <w:szCs w:val="28"/>
        </w:rPr>
        <w:t>07</w:t>
      </w:r>
      <w:r>
        <w:rPr>
          <w:rFonts w:cs="Times New Roman" w:ascii="Times New Roman" w:hAnsi="Times New Roman"/>
          <w:sz w:val="28"/>
          <w:szCs w:val="28"/>
          <w:lang w:val="de-DE"/>
        </w:rPr>
        <w:t>.201</w:t>
      </w:r>
      <w:r>
        <w:rPr>
          <w:rFonts w:cs="Times New Roman" w:ascii="Times New Roman" w:hAnsi="Times New Roman"/>
          <w:sz w:val="28"/>
          <w:szCs w:val="28"/>
        </w:rPr>
        <w:t>4г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«Об утверждении СанПиН 2.4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  <w:r>
        <w:rPr>
          <w:rFonts w:cs="Times New Roman" w:ascii="Times New Roman" w:hAnsi="Times New Roman"/>
          <w:sz w:val="28"/>
          <w:szCs w:val="28"/>
        </w:rPr>
        <w:t>3172</w:t>
      </w:r>
      <w:r>
        <w:rPr>
          <w:rFonts w:cs="Times New Roman" w:ascii="Times New Roman" w:hAnsi="Times New Roman"/>
          <w:sz w:val="28"/>
          <w:szCs w:val="28"/>
          <w:lang w:val="de-DE"/>
        </w:rPr>
        <w:t>-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вместе с «СанПиН 2.4.4.3172-14.  Санитарно-эпидемиологические правила и нормативы…»)"" (</w:t>
      </w:r>
      <w:r>
        <w:rPr>
          <w:rFonts w:cs="Times New Roman" w:ascii="Times New Roman" w:hAnsi="Times New Roman"/>
          <w:sz w:val="28"/>
          <w:szCs w:val="28"/>
        </w:rPr>
        <w:t>Зарегистрировано в Минюсте РФ 20 августа 2014 г. Регистрационный N 33660).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 программы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вестно, что черты гражданской личности закладываются в детском, подростковом, юношеском возрасте на основе опыта, приобретаемого в семье, школе, социальной среде и формирует в дальнейшем всю жизнь человека. Прежде всего, речь идёт о подготовке детей к выполнению роли будущих граждан общества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акими же умениями и навыками должен обладать современный лидер? Несомненно, актуальными остаются знания о закономерностях развития коллектива, приёмы эффективного общения, навыки планирования и анализа деятельности, работа в творческой группе и т.д.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звитие качеств успешной личности </w:t>
      </w:r>
      <w:r>
        <w:rPr>
          <w:rFonts w:cs="Times New Roman" w:ascii="Times New Roman" w:hAnsi="Times New Roman"/>
          <w:sz w:val="28"/>
          <w:szCs w:val="28"/>
        </w:rPr>
        <w:t>достигается за счет коррекции личностных качеств обучающихся, мешающих достижению жизненного успеха (неуверенность в себе, неадекватная самооценка, агрессивность, повышенный уровень тревожности) и развитии личностных качеств, способствующих достижению жизненного успеха (уверенность, адекватная самооценка, толерантность)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1.3 Педагогическая целесообразность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ажно осознать, что сегодняшние подростки - завтрашние лидеры общества. К тому же, старая поговорка: «Лидерами не рождаются - лидерами становятся» - сегодня не менее верна, чем когда-либо. Если мы согласны с мыслью, что «лидерами становятся», то мы должны также согласиться, что подготовка к лидерству должна преподаваться еще в школьном возрасте. Навыки, полученные в результате прохождения лидерского курса, могут помочь  обучающимся  в самосовершенствовании, улучшении жизни своей детской организации, жизни своего города и села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с учетом психологических особенностей среднего и старшего школьного возраста.  Тематические блоки программы подобраны в соответствии с актуальными потребностями раннего юношества, возникающими в процессе формирования и развития личностных качеств, важных для эффективной самореализации, самоактуализации и  самоопределения в этом возраст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различные формы работы, что способствует активному вовлечению обучающихся в учебно-воспитательный процесс и более быстрому достижению педагогических целей за счет   приобретения участниками собственного опыта в игровых и тренинговых   формах   работы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4 Отличительные особенности программы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</w:rPr>
        <w:t>Анализ  программ педагогов  А.С. Чернышева «</w:t>
      </w:r>
      <w:r>
        <w:rPr>
          <w:rFonts w:cs="Times New Roman" w:ascii="Times New Roman" w:hAnsi="Times New Roman"/>
          <w:sz w:val="28"/>
          <w:szCs w:val="28"/>
        </w:rPr>
        <w:t xml:space="preserve">Программа подготовки лидеров и социально-психологической помощи подросткам и юношам», В.С. Мухиной  «Будущие лидеры России» 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других авторов позволяет в качестве отличительных особенностей  данной программы выделить следующее: </w:t>
      </w:r>
      <w:r>
        <w:rPr>
          <w:rFonts w:cs="Times New Roman" w:ascii="Times New Roman" w:hAnsi="Times New Roman"/>
          <w:sz w:val="28"/>
          <w:szCs w:val="28"/>
        </w:rPr>
        <w:t xml:space="preserve">программа «Я-лидер» дает ребятам знания и умения, необходимые для успешной социализации и конкурентоспособности в обществе в условиях очно-заочного обучения. 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учение по данной программе рассчитано на 2 года и представляет собой систему взаимосвязанных творческих заданий, деловых игр и тренингов, проводятся обсуждения и дискуссии на и интересные темы, в процессе которых отрабатываются навыки руководства малым коллективом или группой, техника ведения разговора, спора, умение упорядочить точки зрения, достигать согласия и находить решения в группе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рограмма подразумевает использование направлений Российского движения школьников, такие как: гражданская активность, личностное развитие, военно-патриотическое, информационно – медийное, а также работу по направлениям   ОООО «Федерация детских организаций», такие как: «Действуй» -  патриотическое, «Объединяй» - гражданская активность, «Продвигай» - информационно –медийное, «Создавай» - личностное развитие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оме того, в программе впервые используются новые современные методы работы с обучающимися, такие как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Интерактивная ле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особое состояние погружения в лекционный процесс, а хороший контакт с аудиторией – это главнейшая задача лектор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Форсайт</w:t>
      </w:r>
      <w:r>
        <w:rPr>
          <w:rFonts w:cs="Times New Roman" w:ascii="Times New Roman" w:hAnsi="Times New Roman"/>
          <w:sz w:val="28"/>
          <w:szCs w:val="28"/>
          <w:lang w:eastAsia="ru-RU"/>
        </w:rPr>
        <w:t> (от англ. Foresight — взгляд в будущее, предвидение) – это социальная технология, формат коммуникации, который дает участникам возможность договориться по поводу образа будущего, а также, определив желаемый образ будущего, договориться о действиях в его контекст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етод кейсов или кейс-мет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собой один из методов решения сложных проблемных ситуаций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теллект-карта</w:t>
      </w:r>
      <w:r>
        <w:rPr>
          <w:rFonts w:cs="Times New Roman" w:ascii="Times New Roman" w:hAnsi="Times New Roman"/>
          <w:sz w:val="28"/>
          <w:szCs w:val="28"/>
        </w:rPr>
        <w:t xml:space="preserve"> (с англ. mindmap) представляет собой эффективную графическую технику, предназначенную для управления творческим мышлением. Такую ментальную карту рекомендуется составлять в случаях, когда надо осмыслить достаточно сложную проблему, найти нестандартные пути ее реше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нятия проходят не только в лекционной форме, но и в форме круглого стола, квеста, игры, тренинга, устного журнала, что создает наиболее благоприятную атмосферу для лучшего усвоения и восприятия материала. У подростков появляется возможность в спокойной игровой атмосфере отработать полученные навыки, решить личностные проблемы, в безопасной обстановке апробировать определенные рол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ереходом на смешанное обучение в программе используются преимущественно информационно-коммуникационные технологии, которые позволяют интенсифицировать формы и методы традиционных подходов к обучению.</w:t>
      </w:r>
    </w:p>
    <w:p>
      <w:pPr>
        <w:pStyle w:val="Style24"/>
        <w:widowControl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1.5 Адресат программы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ссчитана на учащихся 13-17лет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грамме принимают участие и активно работают ребята от 13 до 17 лет. Этот возраст называют подростковым. Это наиболее сложный, критический период. Главная особенность подросткового периода – резкие, качественные изменения, затрагивающие все стороны развития личности: стремление к общению со сверстниками и появление в поведении признаков, свидетельствующих о желании утвердить свою самостоятельность, независимость, личную автономию. Несмотря на это, этот возраст – самый благоприятный для творческого развития. Он является наиболее интересным в процессе становления и развития личности. Именно в этот период молодой человек входит в противоречивую, часто плохо понимаемую жизнь взрослых, он как бы стоит на ее пороге, и именно от того, какие на данном этапе он приобретет навыки и умения, какими будут его социальные знания, зависят его дальнейшие шаги. Результатом участия в программе должно стать увеличение шансов каждого быть лидером в избранной им сфере деятельности и жизни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6 Объем и срок освоения программы. 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, 72 часа в год.  В соответствии с целями и основными задачами Программы предусмотрен рабочий план реализации программы на  1 год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.7   Формы обучения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реализации программы применяется смешанная форма обучения  </w:t>
      </w:r>
      <w:r>
        <w:rPr>
          <w:rFonts w:cs="Times New Roman" w:ascii="Times New Roman" w:hAnsi="Times New Roman"/>
          <w:sz w:val="28"/>
          <w:szCs w:val="28"/>
        </w:rPr>
        <w:t>с использованием дистанционных образовательных технологий и средств электронного обучен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чная ф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орма обучения включает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азовательный процесс,  предполагающий проведение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аудитор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ыезд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ятий.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</w:t>
      </w:r>
      <w:r>
        <w:rPr>
          <w:rFonts w:cs="Times New Roman" w:ascii="Times New Roman" w:hAnsi="Times New Roman"/>
          <w:i/>
          <w:iCs/>
          <w:sz w:val="28"/>
          <w:szCs w:val="28"/>
        </w:rPr>
        <w:t>дистанционного процесса обуче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практико-ориентированные учебные занятия, онлайн-мастер-классы, тематические праздники, онлайн-задания, интерактивные лекции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</w:p>
    <w:p>
      <w:pPr>
        <w:pStyle w:val="Style24"/>
        <w:widowControl w:val="false"/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1.8 Особенности организации образовательного процесс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нятия проводятся в подгруппах постоянного состава  одного возраста (группы 13-14 лет, группы 15-17 лет). Индивидуальные занятия проводятся во время подготовки к конкурсам.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но</w:t>
      </w:r>
      <w:r>
        <w:rPr>
          <w:rFonts w:cs="Times New Roman" w:ascii="Times New Roman" w:hAnsi="Times New Roman"/>
          <w:sz w:val="28"/>
          <w:szCs w:val="28"/>
        </w:rPr>
        <w:t xml:space="preserve"> - обучающиеся занимаются на занятиях согласно расписанию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станционно</w:t>
      </w:r>
      <w:r>
        <w:rPr>
          <w:rFonts w:cs="Times New Roman" w:ascii="Times New Roman" w:hAnsi="Times New Roman"/>
          <w:sz w:val="28"/>
          <w:szCs w:val="28"/>
        </w:rPr>
        <w:t xml:space="preserve"> - занимаются дети, которые получают задания по электронной почте для выполнения каких-либо творческих  заданий  или участия в заочных конкурсах. 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дистанционного обучения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ые или групповые online-занятие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разовательные online – платформы; цифровые образовательные ресурсы; - видеоконференции (Skype,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); социальные сети; мессенджеры;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лектронная почта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бинированное использование online и offline режимов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еолекция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nline-консультация и др. </w:t>
      </w:r>
    </w:p>
    <w:p>
      <w:pPr>
        <w:pStyle w:val="Style24"/>
        <w:widowControl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ервисы для проведения видеоконференций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 (Площадка для проведения видеоконференций до 50 человек, возможность совершать индивидуальные и групповые голосовые и бесплатные видеозвонки, а также отправлять мгновенные сообщения и файлы другим пользователям)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(Платформа для проведения онлайн-занятий. Бесплатная учетная запись позволяет проводить видеоконференцию длительностью 40 минут с возможностью онлайн-общения до 100 человек. В платформу встроена интерактивная доска, можно легко и быстро переключаться с демонстрации экрана на доску.  Наличие чата, в котором можно писать сообщения, передавать файлы)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условиях  сетевого взаимодействия   в социальной сети «Вконтакте» создана группа для быстрого и мобильного общения участников объединения,  где проходят обсуждения в режиме «онлайн», а также открытое сообщество «Новое поколение», где все получают новости о жизни детской организации и работе лидеров в ней.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преимуществ смешанного обучения, по сравнению с традиционным, является возможность учащихся выступать в качестве активных участников образовательного процесса, самостоятельно выбирая для себя наиболее интересные области, работая над индивидуальными и групповыми проектами.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1.9 Режим занятий, периодичность и продолжительность занятий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ее количество часов в год - 72; количество часов, периодичность и продолжительность занятий в неделю в одной подгруппе – 2 раза в неделю по 1 часу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Методическим рекомендациям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режим занятий необходимо изменить, сократив время проведения занятия до 30 минут. Согласно СанПиН 2.4.4.3172-14  занятия проводятся два раза в неделю по одному академическому часу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 день - очное занятие в мини-группе 45 минут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 день - онлайн-занятие (30 минут). 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 время онлайн-занятий проводится динамическая пауза, гимнастика для глаз.  </w:t>
      </w:r>
      <w:r>
        <w:rPr>
          <w:rFonts w:cs="Times New Roman" w:ascii="Times New Roman" w:hAnsi="Times New Roman"/>
          <w:sz w:val="28"/>
          <w:szCs w:val="28"/>
        </w:rPr>
        <w:t xml:space="preserve">В перерыве между занятиями обязательное проветривание - 15 мин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жиме самоизоля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дистанционные занятия</w:t>
      </w:r>
      <w:r>
        <w:rPr>
          <w:rFonts w:cs="Times New Roman" w:ascii="Times New Roman" w:hAnsi="Times New Roman"/>
          <w:sz w:val="28"/>
          <w:szCs w:val="28"/>
        </w:rPr>
        <w:t>) предусмотрен вариативный блок заданий для самостоятельной работы, включающий участие детей в различных образовательных онлайн-событиях и мероприятиях воспитательного характер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Цель и задачи Программы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</w:t>
      </w:r>
      <w:r>
        <w:rPr>
          <w:rFonts w:cs="Times New Roman" w:ascii="Times New Roman" w:hAnsi="Times New Roman"/>
          <w:sz w:val="28"/>
          <w:szCs w:val="28"/>
        </w:rPr>
        <w:t>лидерского потенциала подростков через активное включение их в общественно полезную деятельность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инициативность, целеустремленность, ответственность за себя и окружающих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коммуникативного взаимодействия в социуме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навыки работы руководителя и умение работать в команде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способности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амостоятельно определять цели деятельности и составлять планы деятельности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определению  в выборе успешной  стратегии в различных ситуациях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 навыки познавательной, учебно-исследовательской и проектной деятельности, навыки  разрешения проблем;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разовательные: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ать приемам и методам организации и планирования деятельности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ать навыкам социальной активности;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приобретению конкретных социальных и профильных знаний и умений, предусмотренных программой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компетенций.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одержание программы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1 Учебный план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51"/>
        <w:gridCol w:w="850"/>
        <w:gridCol w:w="8"/>
        <w:gridCol w:w="1053"/>
        <w:gridCol w:w="924"/>
        <w:gridCol w:w="2694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Style24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/или аттестаци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-ти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Лидерство   - 8 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такой лидер?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лиде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, игровые технолог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 Команда и командообразование – 12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приемы формирования команды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лекции, метод кей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моделирование деятельно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, самопрезентац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Основы добровольческой деятельности -10 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ер?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айт-технологии, тренинги, тестиров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волонтерств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интеллект-кар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Социальная деятельность – 39 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конкурсах по направлениям деятельности  ОООО «ФДО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за участие, фотоотчеты, онлайн-активнос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ях и мероприятиях РД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фотоотчеты, выпуск публикаций, написание пос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оспитательного и познавательного характе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, фотоотчеты, онлайн-активность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D9D9D9" w:val="clea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D9D9D9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D9D9D9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D9D9D9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hd w:fill="D9D9D9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4"/>
        <w:widowControl w:val="false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2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лана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</w:t>
      </w:r>
    </w:p>
    <w:p>
      <w:pPr>
        <w:pStyle w:val="Style24"/>
        <w:widowControl w:val="false"/>
        <w:spacing w:lineRule="auto" w:line="360"/>
        <w:jc w:val="both"/>
        <w:rPr>
          <w:rStyle w:val="14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знания</w:t>
      </w:r>
      <w:r>
        <w:rPr>
          <w:rFonts w:cs="Times New Roman" w:ascii="Times New Roman" w:hAnsi="Times New Roman"/>
          <w:sz w:val="28"/>
          <w:szCs w:val="28"/>
        </w:rPr>
        <w:t>: Знакомство с группой. Правила техники безопасности. Ознакомление с программой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: Игры на знакомство («Я самый, самый», «Я лидер», «Снежный ком», ознакомление с программой, темами, расписанием). </w:t>
      </w:r>
    </w:p>
    <w:p>
      <w:pPr>
        <w:pStyle w:val="Style24"/>
        <w:widowControl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. 1. Лидерство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Кто такой лидер?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онятие «Лидер», основные качества лидера.  Целостность личности и комплексность свойств лидера. Структура личности лидера. Типы лидеров: лидер – созидатель, лидер – разрушитель, лидер – инициатор, лидер – умелец, деловой лидер, лидеры – генераторы эмоционального настроя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Практикумы «Чемодан лидера», «Что возьмем с собой в поход»?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Тест на выявление лидерских качеств. Работа с результатами теста.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 Портрет лидера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товность стать лидером. Правила руководства. Понятие «стиль работы лидера», его виды. Принципы организаторской деятельности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Кейс «Банорсы», комплекс ролевых упражнений, игры на взаимодействие и сплочение «Кто я ?», «Походка»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Тренинговое занятие «Портрет лидера». Тестирование «Есть ли у тебя организаторские способности»?</w:t>
      </w:r>
    </w:p>
    <w:p>
      <w:pPr>
        <w:pStyle w:val="Style24"/>
        <w:widowControl w:val="false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Команда и командообразование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2.1. Основные приемы формирования команды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ые приемы формирования команды. </w:t>
      </w:r>
      <w:r>
        <w:rPr>
          <w:rFonts w:cs="Times New Roman" w:ascii="Times New Roman" w:hAnsi="Times New Roman"/>
          <w:sz w:val="28"/>
          <w:szCs w:val="28"/>
        </w:rPr>
        <w:t>Уровни развития коллектива. Группы и коллективы. Виды групп и виды коллективов, их взаимодействи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Игры на сплочение. Игры и упражнения на командообразование и доверие: «Без командира», «Смысл моего имени», «Расскажи обо мне», «Вавилонская башня», «Лидерство в детской организации. 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Тренинговое упражнение «Если команда, это..»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гровое моделирование деятельности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уальные игры. Сюжетно-ролевые игры, роль игр в развитие деловых и лидерских качеств у молодежи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Упражнения «Говорящие руки», «Пикассо», «Мы с тобой похожи тем, что..» на развитие самоорганизации, сотрудничеств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: Самопрезентация «Какие мы хорошие»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3. Основы добровольческой деятельности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Кто такой волонтер?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Кто такай волонтер и как принять решение стать волонтером? Зачем мне волонтерство? Основные направления волонтерства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Тренинговое упражнение «Оттаивание»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: Интерактивная лекция «Зачем мне волонтерство»?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ервые шаги в волонтерстве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равила и принципы волонтера. Пять страхов волонтерства. Пять советов начинающему волонтеру. Добровольчество в России. 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ум</w:t>
      </w:r>
      <w:r>
        <w:rPr>
          <w:rFonts w:cs="Times New Roman" w:ascii="Times New Roman" w:hAnsi="Times New Roman"/>
          <w:sz w:val="28"/>
          <w:szCs w:val="28"/>
        </w:rPr>
        <w:t xml:space="preserve">: Упражнение «Аббревиатура» - рефлексия. 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: Итоговое тестирование. 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ул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«Социальная деятель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«Конкурсы и проекты, в том числе по направлениям ОООО «ФДО» и  РДШ»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Изучение направлений деятельности общественных организаций, анализ целей и задач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: Участие в конкурсах, </w:t>
      </w:r>
      <w:r>
        <w:rPr>
          <w:rFonts w:cs="Times New Roman" w:ascii="Times New Roman" w:hAnsi="Times New Roman"/>
          <w:sz w:val="28"/>
          <w:szCs w:val="28"/>
        </w:rPr>
        <w:t>результаты конкурсов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нлайн активность, фото и видеоотчеты в социальных сетях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2. Акции и мероприятия РДШ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Изучение движения Российского движения школьников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участие в конкурсах по направлениям деятельности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О «ФДО» - дистанционные конкурсы, акции, челленджи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Фотоотчеты, выпуск публикаций, онлайн активность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.3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роприятия воспитывающего и познавательного характера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Подача теоретического материала согласно тематике мероприятия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согласно Календарю знаменательных дат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фото и  видеоотчеты.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4  Итоговое занятие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Подведение итогов за год.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Коллективно-творческое дело.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: Итоговое тестирование, анкетирование.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Планируемые результаты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1 Личностные результаты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дерских качеств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самостоятельности, творческого подхода к заданиям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команде;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активного стиля общения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 Метапредметные результаты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в выборе успешной  стратегии в различных ситуациях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.3 Предметные результаты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оение приемов  и методов организации и планирования деятельности;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 навыков социальной активности;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 конкретных социальных и профильных знаний и умений, предусмотренных программой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воение  сформированных элемен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Cs/>
          <w:sz w:val="28"/>
          <w:szCs w:val="28"/>
        </w:rPr>
        <w:t>-компетенций.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с организационно-педагогических условий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Календарный учебный график </w:t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8"/>
        <w:gridCol w:w="1061"/>
        <w:gridCol w:w="1877"/>
        <w:gridCol w:w="834"/>
        <w:gridCol w:w="5794"/>
        <w:gridCol w:w="177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проведения </w:t>
            </w:r>
          </w:p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</w:p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Style24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группой. Правила техники безопасности. Ознакомление с программой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вод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. Лидерств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Лидер? Самооценка лидер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одан Лидера» Упражнение «Снежный ком», «Что возьмем с собой в поход?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стать лидером? Упражнение «Портрет лидер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«Банорсы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Кто я?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оход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тебя организаторские способности? тес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Команда и командообраз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емы формирования команды. Я и моя команда. 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Вавилонская башня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звития коллектива.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Я желаю тебе завтра…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езентация «Какие мы хороши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 коллективы. Виды групп и виды коллективов. Игра «Смысл моего имен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ная и неформальная структуры коллектива, их взаимодействие. 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Расскажи мне обо мн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формирования команды. Я и моя команда. Упражнение «Говорящие рук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команда- это…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единая команда. Упражнение «Пикасс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Мы с тобой похожи тем, что...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Основы добровольческой деятельност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ер и как принять решение стать волонтером? Зачем мне волонтерство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аби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олонтерства. Как стать волонтеро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Плакат в помещении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аби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развития в волонтерстве. Мифы о волонтерстве. Возможный вред спонтанного волонтерства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а волонтерская организация. Как правильно выбрать волонтерскую организацию и вступить в нее. Взаимодействие волонтера и организации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вы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Аббревиатура» 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нципы волонтера. Первые шаги в волонтерств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вы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ь страхов волонтерства. Пять советов начинающему волонтеру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аби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вольчество в России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Социальн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ОООО «ФД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/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и, фотоотчеты, прое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ях и мероприятиях РД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т/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и, фотоотчеты, прое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оспитательного и  познавательного характе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борьбы со СПИДом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неизвестного солдат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Героев Отече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 Конституции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Всероссийская акция «Будь здоров!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космос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емл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. Акция «Георгиевская ленточ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и Д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занят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и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кабинет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Условия реализации программы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Материально-техническое обеспечение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нятия объединения «Школы лидеров» проходят в  кабинете № 205, расположенного в МОАУ  «СОШ 51» .     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имеется: учебно-методическая литература, компьютер с  выходом в Интернет, а также соответствующее программное обеспечение, цифровая фото- видеокамера для создания  видеороликов.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Информационное обеспечение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ми источниками служат «Аптечки ДИМО», разработанные главным специалистом ОООО «Федерация детских организаций» Пуговкиным А.А. В данных аптечках содержится аудио и видео материал, сценарии, игровые технологии  и презентации, необходимые для проведения различных тематических мероприятий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же в работе используются видеоролики с видеохостинга 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</w:rPr>
        <w:t xml:space="preserve">.              Интернет-источники, необходимые для работы: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fdo56.ru/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дш.рф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bro.ru/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ikium.ru/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cademy.yandex.ru/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sv.ru/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жатый.рф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. </w:t>
      </w:r>
    </w:p>
    <w:p>
      <w:pPr>
        <w:pStyle w:val="Style24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.2.3  Кадровое обеспечение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объединения  – Игнатьева Елена Ивановна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Формы аттестации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3.1 Формы отслеживания и фиксации образовательных результатов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, в соответствии с целью программы, отслеживаются и фиксируются в формах: аналитическая справка, аналитический материал, аудиозапись, видеозапись, грамота, готовая работа, диплом, журнал посещаемости, материал  анкетирования  и  тестирования,   методическая разработка, портфолио, фото, свидетельство (сертификат), статья.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3.2  Формы предъявления и демонстрации образовательных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 результаты, в соответствии с целью программы, демонстрируются в формах:  аналитический материал по итогам проведения психологической диагностики, аналитическая справка, готовое изделие, защита творческих работ, конкурс, открытое занятие, портфолио, праздник, слет, фестиваль. </w:t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4 Оценочные материалы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тслеживания состояния и развития детского объединения «Школа лидеров» используются различные формы диагностики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агностика лидерских способностей (Е. Жариков, Е. Крушельницкий)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ресс-тест «Лидер ли я?»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Cs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ст «Лидеры бывают разные»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ст «Ответственный ли ты человек?»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ст «Есть ли у вас организаторские способности?»           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езультатам исследований проводится необходимая корректировка действий.</w:t>
      </w:r>
    </w:p>
    <w:p>
      <w:pPr>
        <w:pStyle w:val="Style24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 Методические материалы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еречень образовательных электронных ресурсов, предоставляющих возможность организации образовательного процесса с применением  электронного обучения и дистанционных образовательных технологий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висы для проведения видеоконференций</w:t>
      </w:r>
      <w:r>
        <w:rPr>
          <w:rFonts w:cs="Times New Roman" w:ascii="Times New Roman" w:hAnsi="Times New Roman"/>
          <w:i/>
          <w:sz w:val="28"/>
          <w:szCs w:val="28"/>
        </w:rPr>
        <w:t>: Skyp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электронные ресурсы: </w:t>
      </w:r>
      <w:r>
        <w:rPr>
          <w:rFonts w:cs="Times New Roman" w:ascii="Times New Roman" w:hAnsi="Times New Roman"/>
          <w:i/>
          <w:sz w:val="28"/>
          <w:szCs w:val="28"/>
        </w:rPr>
        <w:t>WorldSkills Russi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Добро.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Университет.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оды обучения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словесные методы обучения</w:t>
      </w:r>
      <w:r>
        <w:rPr>
          <w:rFonts w:cs="Times New Roman" w:ascii="Times New Roman" w:hAnsi="Times New Roman"/>
          <w:sz w:val="28"/>
          <w:szCs w:val="28"/>
        </w:rPr>
        <w:t>: лекция, объяснение, рассказ, чтение, беседа, диалог, консультация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ы практической работ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ы проблемного обучения</w:t>
      </w:r>
      <w:r>
        <w:rPr>
          <w:rFonts w:cs="Times New Roman" w:ascii="Times New Roman" w:hAnsi="Times New Roman"/>
          <w:sz w:val="28"/>
          <w:szCs w:val="28"/>
        </w:rPr>
        <w:t>: эвристическая беседа: постановка проблемных вопросов; объяснение основных понятий, определений, терминов; создание проблемных ситуаций: постановка проблемного вопроса; самостоятельная постановка, формулировка и решение проблемы обучающимися: поиск и отбор аргументов, фактов, доказательств и др.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проектно-конструкторские методы</w:t>
      </w:r>
      <w:r>
        <w:rPr>
          <w:rFonts w:cs="Times New Roman" w:ascii="Times New Roman" w:hAnsi="Times New Roman"/>
          <w:sz w:val="28"/>
          <w:szCs w:val="28"/>
        </w:rPr>
        <w:t>: проектирование (планирование) деятельности, конкретных дел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 игры</w:t>
      </w:r>
      <w:r>
        <w:rPr>
          <w:rFonts w:cs="Times New Roman" w:ascii="Times New Roman" w:hAnsi="Times New Roman"/>
          <w:sz w:val="28"/>
          <w:szCs w:val="28"/>
        </w:rPr>
        <w:t>: дидактические, развивающие, познавательные, подвижные, народные, компьютерные, на развитие внимания, памяти, глазомера, воображения; игра-конкурс, игра-путешествие, ролевая игра, деловая игра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наглядный метод обучения</w:t>
      </w:r>
      <w:r>
        <w:rPr>
          <w:rFonts w:cs="Times New Roman" w:ascii="Times New Roman" w:hAnsi="Times New Roman"/>
          <w:sz w:val="28"/>
          <w:szCs w:val="28"/>
        </w:rPr>
        <w:t>: картины, рисунки, плакаты, фотографии; таблицы, схемы, чертежи, графики; демонстрационные материалы.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 воспитания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ручение</w:t>
      </w:r>
      <w:r>
        <w:rPr>
          <w:rFonts w:cs="Times New Roman" w:ascii="Times New Roman" w:hAnsi="Times New Roman"/>
          <w:sz w:val="28"/>
          <w:szCs w:val="28"/>
        </w:rPr>
        <w:t xml:space="preserve"> – метод воспитания, развивающий необходимые качества, приучающий к положительным поступкам. В зависимости от педагогической цели, содержания и характера поручения бывают индивидуальными, групповыми и коллективными, постоянными и временными. Любое поручение имеет две стороны: меру полномочия (тебе доверили, тебя попросили, кроме тебя этого никто не сможет сделать, от тебя зависит успех общего дела и т. д.) и меру ответственности (от тебя требуется усилие воли, необходимо довести порученное дело до конца и т. д.). Если какая-либо из этих сторон организована (мотивирована) слабо, то поручение не будет выполнено или не даст нужного воспитательного эффекта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Поощр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ыражение положительной оценки, одобрения, признания тех лучших качеств, которые проявились в учебе и поступках шко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же, в программе впервые используются новые современные </w:t>
      </w:r>
      <w:r>
        <w:rPr>
          <w:rFonts w:cs="Times New Roman" w:ascii="Times New Roman" w:hAnsi="Times New Roman"/>
          <w:sz w:val="28"/>
          <w:szCs w:val="28"/>
          <w:u w:val="single"/>
        </w:rPr>
        <w:t>дистанционные</w:t>
      </w:r>
      <w:r>
        <w:rPr>
          <w:rFonts w:cs="Times New Roman" w:ascii="Times New Roman" w:hAnsi="Times New Roman"/>
          <w:sz w:val="28"/>
          <w:szCs w:val="28"/>
        </w:rPr>
        <w:t xml:space="preserve"> методы работы с обучающимися, такие как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Интерактивная ле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особое состояние погружения в лекционный процесс, а хороший контакт с аудиторией – это главнейшая задача лектора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Форсайт</w:t>
      </w:r>
      <w:r>
        <w:rPr>
          <w:rFonts w:cs="Times New Roman" w:ascii="Times New Roman" w:hAnsi="Times New Roman"/>
          <w:sz w:val="28"/>
          <w:szCs w:val="28"/>
          <w:lang w:eastAsia="ru-RU"/>
        </w:rPr>
        <w:t> (от англ. Foresight — взгляд в будущее, предвидение) – это социальная технология, формат коммуникации, который дает участникам возможность договориться по поводу образа будущего, а также, определив желаемый образ будущего, договориться о действиях в его контекст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етод кейсов или кейс-мет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собой один из методов решения сложных проблемных ситуаций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Интеллект-карта</w:t>
      </w:r>
      <w:r>
        <w:rPr>
          <w:rFonts w:cs="Times New Roman" w:ascii="Times New Roman" w:hAnsi="Times New Roman"/>
          <w:sz w:val="28"/>
          <w:szCs w:val="28"/>
        </w:rPr>
        <w:t xml:space="preserve"> (с англ. mindmap) представляет собой эффективную графическую технику, предназначенную для управления творческим мышлением. Такую ментальную карту рекомендуется составлять в случаях, когда надо осмыслить достаточно сложную проблему, найти нестандартные пути ее реше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етодам обучения волонтёров-школьников относя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тренинг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полагает систематическую тренировку или совершенствование определенных навыков и поведения участников тренинга. Тренинги способствуют личностному росту; позволяют приобрести специальные социально-психологические компетенции, необходимые для дальнейшей деятельности в волонтёрской организаци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кейс-метод или метод ситуа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полагает описание реальных социальных ситуаций. Обучающиеся должны проанализировать ситуацию, разобраться в сути проблем, предложить возможные решения и выбрать лучшее из них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деловая игра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полагает способ определения оптимального решения различных задач путем имитации или моделирования ситуации и правил поведения участников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инструкт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етод организационного воздействия, который позволяет разъяснить обстановку, задачи, возможные трудности и последствия неправомерных действий человека, предостеречь от возможных ошибок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рабочий инструктаж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актика обучения на рабочем месте, включающая объяснение и демонстрацию процесса преподавателем; закрепление знаний на рабочем месте;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рофилактические беседы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дин из самых доступных и действенных методов работы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 организации  образовательного  процесса</w:t>
      </w:r>
      <w:r>
        <w:rPr>
          <w:rFonts w:cs="Times New Roman" w:ascii="Times New Roman" w:hAnsi="Times New Roman"/>
          <w:sz w:val="28"/>
          <w:szCs w:val="28"/>
        </w:rPr>
        <w:t xml:space="preserve">: индивидуальная,  индивидуально-групповая, групповая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едагогические технологии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Технология индивидуализации обучения</w:t>
      </w:r>
      <w:r>
        <w:rPr>
          <w:rFonts w:cs="Times New Roman" w:ascii="Times New Roman" w:hAnsi="Times New Roman"/>
          <w:sz w:val="28"/>
          <w:szCs w:val="28"/>
        </w:rPr>
        <w:t xml:space="preserve"> - форма, модель организации учебного процесса, при которой педагог взаимодействует лишь с одним обучающимся или  один обучающийся взаимодействует лишь со средствами обучения. Главным достоинством индивидуального обучения является то, что оно позволяет полностью адаптировать содержание, методы и темпы  деятельности ребенка к его особенностям, следить за каждым его действием и операцией при решении конкретных задач; следить за его продвижением от незнания к знанию, вносить вовремя необходимые коррекции в деятельность как обучающегося, так и учителя, приспосабливать их к постоянно меняющейся, но контролируемой ситуации со стороны учителя и со стороны ученика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iCs/>
          <w:sz w:val="28"/>
          <w:szCs w:val="28"/>
        </w:rPr>
        <w:t>Технология  группового  обучения</w:t>
      </w:r>
      <w:r>
        <w:rPr>
          <w:rFonts w:cs="Times New Roman" w:ascii="Times New Roman" w:hAnsi="Times New Roman"/>
          <w:sz w:val="28"/>
          <w:szCs w:val="28"/>
        </w:rPr>
        <w:t xml:space="preserve"> - п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ри групповой форме деятельности обучающиеся  делятся на группы для решения конкретных задач, каждая группа получает определенное задание (либо одинаковое, либо дифференцированное) и выполняет его сообща под непосредственным руководством лидера группы или педагога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Технология  проблемного  обучения</w:t>
      </w:r>
      <w:r>
        <w:rPr>
          <w:rFonts w:cs="Times New Roman" w:ascii="Times New Roman" w:hAnsi="Times New Roman"/>
          <w:sz w:val="28"/>
          <w:szCs w:val="28"/>
        </w:rPr>
        <w:t xml:space="preserve">: проблемная ситуация и учебная проблема являются основными понятиями проблемного обучения. Учебная проблема понимается как отражение логико-психологического противоречия процесса усвоения, определяющее направление умственного поиска, пробуждающее интерес к исследованию сущности неизвестного и ведущее к усвоению нового понятия или нового способа действия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лгоритм учебного зан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(краткое описание структуры занятия и его этапов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нятия в системе дополнительного образования предполагают творческий и креативный подход, как со стороны педагога, так и со стороны  обучающихся. Поэтому, более необычными являются содержание, средства и формы, что придаёт занятию необходимое ускорение для развития личности. 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чебного занятия в УДО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организационн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детей к работе на заняти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начала занятия, создание психологического настроя на учебную деятельность и активизация внима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проверочн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правильности и осознанности выполнения домашнего задания (если было), выявление пробелов и их коррекц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:</w:t>
      </w:r>
      <w:r>
        <w:rPr>
          <w:rFonts w:cs="Times New Roman" w:ascii="Times New Roman" w:hAnsi="Times New Roman"/>
          <w:sz w:val="28"/>
          <w:szCs w:val="28"/>
        </w:rPr>
        <w:t xml:space="preserve"> проверка домашнего задания (творческого, практического), проверка усвоения знаний предыдущего занят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(подготовка к новому содержанию)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мотивации и принятие детьми цели учебно-познавательной  деятельност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:</w:t>
      </w:r>
      <w:r>
        <w:rPr>
          <w:rFonts w:cs="Times New Roman" w:ascii="Times New Roman" w:hAnsi="Times New Roman"/>
          <w:sz w:val="28"/>
          <w:szCs w:val="28"/>
        </w:rPr>
        <w:t xml:space="preserve"> сообщение этапа: сообщение темы, цели учебного занятия и мотивация учебной деятельности детей (к примеру, эвристический вопрос, познавательная  задача, проблемное задание детям)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основной</w:t>
      </w:r>
    </w:p>
    <w:p>
      <w:pPr>
        <w:pStyle w:val="Style2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ого этапа могут выступить следующие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Усвоение новых знаний и способов действий.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восприятия, осмысления и первичного запоминания связей и отношений в объекте изуче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задания и вопросы, которые активизируют познавательную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ете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ичная проверка поним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правильности и осознанности усвоения нового учебного материала, выявление неверных представлений и их коррекция. </w:t>
      </w: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робные практические задания, которые сочетаются с объяснением соответствующих правил или обосновани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крепление знаний и способов действ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словия новых знаний и способов действий. </w:t>
      </w: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тренировочные упражнения, задания, которые выполняются самостоятельно детьм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общение и систематизация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 представления знаний по тем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беседа и практические зада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контрольн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выявление качества и уровня овладения знаниями, их коррекц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тестовые задания, виды устного и письменного опроса, вопросы и задания различного уровня сложности (репродуктивного, творческого, поисково-исследовательского)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итогов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дать анализ и оценку успешности достижения цели и наметить перспективу последующей работы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этапа:</w:t>
      </w:r>
      <w:r>
        <w:rPr>
          <w:rFonts w:cs="Times New Roman" w:ascii="Times New Roman" w:hAnsi="Times New Roman"/>
          <w:sz w:val="28"/>
          <w:szCs w:val="28"/>
        </w:rPr>
        <w:t xml:space="preserve"> педагог сообщает, как работали ребята на занятии, что нового узнали, какими умениями и навыками овладели, и поощряет ребят за учебную работу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рефлективн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мобилизация обучающихся  на самооценку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 оценивается    работоспособность,    психологическое    состояние, результативность работы, содержание и полезность учебной работы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: информационный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понимания цели, содержания и способов выполнения домашнего задания, логики дальнейших заняти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 домашнем задании (если необходимо), инструктаж  по его выполнению, определение перспективы следующих занятий.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ы организации учебного занятия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диционные формы занятий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кция</w:t>
      </w:r>
      <w:r>
        <w:rPr>
          <w:rFonts w:cs="Times New Roman" w:ascii="Times New Roman" w:hAnsi="Times New Roman"/>
          <w:sz w:val="28"/>
          <w:szCs w:val="28"/>
        </w:rPr>
        <w:t xml:space="preserve"> - устное изложение какой-либо темы, развивающее мыслительную деятельность обучающихс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минар</w:t>
      </w:r>
      <w:r>
        <w:rPr>
          <w:rFonts w:cs="Times New Roman" w:ascii="Times New Roman" w:hAnsi="Times New Roman"/>
          <w:sz w:val="28"/>
          <w:szCs w:val="28"/>
        </w:rPr>
        <w:t xml:space="preserve"> - форма групповых занятий в виде обсуждения подготовленных сообщений и докладов под руководством педагога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скуссия</w:t>
      </w:r>
      <w:r>
        <w:rPr>
          <w:rFonts w:cs="Times New Roman" w:ascii="Times New Roman" w:hAnsi="Times New Roman"/>
          <w:sz w:val="28"/>
          <w:szCs w:val="28"/>
        </w:rPr>
        <w:t xml:space="preserve"> - всестороннее публичное обсуждение, рассмотрение спорного вопроса, сложной проблемы -  расширяет знания путем обмена информацией, развивает навыки критического суждения и отстаивания своей точки зре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ференция</w:t>
      </w:r>
      <w:r>
        <w:rPr>
          <w:rFonts w:cs="Times New Roman" w:ascii="Times New Roman" w:hAnsi="Times New Roman"/>
          <w:sz w:val="28"/>
          <w:szCs w:val="28"/>
        </w:rPr>
        <w:t xml:space="preserve"> -  собрание, совещание представителей различных организаций для обсуждения и решения каких-либо вопросов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кскурсия</w:t>
      </w:r>
      <w:r>
        <w:rPr>
          <w:rFonts w:cs="Times New Roman" w:ascii="Times New Roman" w:hAnsi="Times New Roman"/>
          <w:sz w:val="28"/>
          <w:szCs w:val="28"/>
        </w:rPr>
        <w:t xml:space="preserve">  - коллективный поход или поездка с целью осмотра, знакомства с какой-либо достопримечательностью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бная игра</w:t>
      </w:r>
      <w:r>
        <w:rPr>
          <w:rFonts w:cs="Times New Roman" w:ascii="Times New Roman" w:hAnsi="Times New Roman"/>
          <w:sz w:val="28"/>
          <w:szCs w:val="28"/>
        </w:rPr>
        <w:t xml:space="preserve"> - занятие, которое имеет определенные правила и служит для познания нового, отдыха и удовольств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ет, фестиваль, праздник</w:t>
      </w:r>
      <w:r>
        <w:rPr>
          <w:rFonts w:cs="Times New Roman" w:ascii="Times New Roman" w:hAnsi="Times New Roman"/>
          <w:sz w:val="28"/>
          <w:szCs w:val="28"/>
        </w:rPr>
        <w:t xml:space="preserve"> т.д. - организационно-массовые мероприятия, про водимые в соответствии с планами воспитательной и досуговой деятельности.</w:t>
      </w:r>
    </w:p>
    <w:p>
      <w:pPr>
        <w:pStyle w:val="Style24"/>
        <w:widowControl w:val="false"/>
        <w:spacing w:lineRule="auto" w:line="36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радиционные  формы занятий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зентация предмета, явления, события, факта</w:t>
      </w:r>
      <w:r>
        <w:rPr>
          <w:rFonts w:cs="Times New Roman" w:ascii="Times New Roman" w:hAnsi="Times New Roman"/>
          <w:sz w:val="28"/>
          <w:szCs w:val="28"/>
        </w:rPr>
        <w:t xml:space="preserve"> - описание, раскрытие роли предмета, социального предназначения в жизни человека, участие социальных отношениях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одрама</w:t>
      </w:r>
      <w:r>
        <w:rPr>
          <w:rFonts w:cs="Times New Roman" w:ascii="Times New Roman" w:hAnsi="Times New Roman"/>
          <w:sz w:val="28"/>
          <w:szCs w:val="28"/>
        </w:rPr>
        <w:t xml:space="preserve"> - сюжетно-ролевая игра, предопределенная позицией главных героев; ситуация выбора, от которой зависят ход жизни и социально-психологических отношений, осознание себя в структуре общественных отношени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щита проекта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проецировать изменения действительности во имя улучшения жизни, соотнесение личных интересов с общественными, предложение новых иде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углый или философский стол</w:t>
      </w:r>
      <w:r>
        <w:rPr>
          <w:rFonts w:cs="Times New Roman" w:ascii="Times New Roman" w:hAnsi="Times New Roman"/>
          <w:sz w:val="28"/>
          <w:szCs w:val="28"/>
        </w:rPr>
        <w:t xml:space="preserve"> - коллективная работа по отысканию социального значения и личностного смысла явления жизн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репкий орешек» -</w:t>
      </w:r>
      <w:r>
        <w:rPr>
          <w:rFonts w:cs="Times New Roman" w:ascii="Times New Roman" w:hAnsi="Times New Roman"/>
          <w:sz w:val="28"/>
          <w:szCs w:val="28"/>
        </w:rPr>
        <w:t xml:space="preserve"> решение трудных вопросов в жизни совместно с группой, доверительный разговор на основе добрых взаимоотношений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верт вопросов</w:t>
      </w:r>
      <w:r>
        <w:rPr>
          <w:rFonts w:cs="Times New Roman" w:ascii="Times New Roman" w:hAnsi="Times New Roman"/>
          <w:sz w:val="28"/>
          <w:szCs w:val="28"/>
        </w:rPr>
        <w:t xml:space="preserve"> - свободный обмен мнениями на разные темы в дружеской обстановке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енинг</w:t>
      </w:r>
      <w:r>
        <w:rPr>
          <w:rFonts w:cs="Times New Roman" w:ascii="Times New Roman" w:hAnsi="Times New Roman"/>
          <w:sz w:val="28"/>
          <w:szCs w:val="28"/>
        </w:rPr>
        <w:t>- проведение занятий психологической культуры личности позволяет педагогам дополнительного образования оказывать своевременную квалифицированную помощь обучающимся в решении их возрастных задач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ция, ре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нтерактивная ле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особое состояние погружения в лекционный процесс, а хороший контакт с аудиторией – это главнейшая задача лектора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рсай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 англ. Foresight — взгляд в будущее, предвидение) – это социальная технология, формат коммуникации, который дает участникам возможность договориться по поводу образа будущего, а также, определив желаемый образ будущего, договориться о действиях в его контексте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 кейсов или кейс-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собой один из методов решения сложных проблемных ситуаций. Для него характерно наличие актуальной проблемы или ситуации, действующих лиц, драматической составляющей и необходимости совершать выбор. Наряду с этим, в кейс-методе участвуют субъекты, столкнувшиеся с конкретной проблемой или ситуацией в реальной жизни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Хакато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форум, творческая площадка, во время работы которой специалисты из разных областей сообща в режиме нон-стоп решают какую-либо проблему за ограниченное время. Обычно хакатоны длятся от одного дня до недели и заканчиваются презентацией итоговых разработок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тап</w:t>
      </w:r>
      <w:r>
        <w:rPr>
          <w:rFonts w:cs="Times New Roman" w:ascii="Times New Roman" w:hAnsi="Times New Roman"/>
          <w:sz w:val="28"/>
          <w:szCs w:val="28"/>
        </w:rPr>
        <w:t xml:space="preserve"> – встреча специалистов одной сферы для обмена опытом и знаниями, обсуждения актуальных тем и проблем в неформальной обстановке. Как правило, это короткие 1,5-2-часовые мероприятия, где самое важное – тема для обсуждени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тч</w:t>
      </w:r>
      <w:r>
        <w:rPr>
          <w:rFonts w:cs="Times New Roman" w:ascii="Times New Roman" w:hAnsi="Times New Roman"/>
          <w:sz w:val="28"/>
          <w:szCs w:val="28"/>
        </w:rPr>
        <w:t xml:space="preserve"> – (от англ. pitch — бросок, подача) — краткая структурированная презентация проекта перед потенциальными инвесторами. Питч-сессии или питчинги - серии коротких выступлений участников. Чаще всего питчи – незаменимая форма защиты проектов на стартап-конференциях и грантовых форумах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ча-куч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ще один формат, похожий по объему на питчинг, но при этом абсолютно неограниченный тематически – печа-куча. Формат пришел к нам из Японии и представляет с собой короткую историю о чем угодно, рассказанную с помощью 20 слайдов. При этом каждому из слайдов посвящается всего 20 секунд. Таким образом, общее время презентации составляет 6 минут 40 секунд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нтеллект-карта</w:t>
      </w:r>
      <w:r>
        <w:rPr>
          <w:rFonts w:cs="Times New Roman" w:ascii="Times New Roman" w:hAnsi="Times New Roman"/>
          <w:sz w:val="28"/>
          <w:szCs w:val="28"/>
        </w:rPr>
        <w:t xml:space="preserve"> (с англ. mindmap) представляет собой эффективную графическую технику, предназначенную для управления творческим мышлением. Такую ментальную карту рекомендуется составлять в случаях, когда надо осмыслить достаточно сложную проблему, найти нестандартные пути ее решения.</w:t>
      </w:r>
    </w:p>
    <w:p>
      <w:pPr>
        <w:pStyle w:val="Style2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ходят не только в лекционной форме, но и в форме круглого стола, квеста, игры, тренинга, устного журнала, что создает наиболее благоприятную атмосферу для лучшего усвоения и восприятия материала. У подростков появляется возможность в спокойной игровой атмосфере отработать полученные навыки, решить личностные проблемы, в безопасной обстановке апробировать определенные роли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Список литературы</w:t>
      </w:r>
    </w:p>
    <w:p>
      <w:pPr>
        <w:pStyle w:val="Style24"/>
        <w:widowControl w:val="false"/>
        <w:numPr>
          <w:ilvl w:val="2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литература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збука общения. - Н.Новгород: изд-во ООО «Педагогические технологии», 2007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дреев А.А. Дистанционное обучение: сущность технология, организация /А.А. Андреев, В.И. Солдаткин -М.: Изд-во МЭСИ,2000.-350 с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олубева О.Б., Никифорова О.Ю. Смешанное обучение в условиях цифровой школы. Журнал Современные проблемы науки и образования.№ 6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Вестник» Практическое руководство для придумывающих каникулы. - М., 2001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Возможности проявления самостоятельности подростка в условиях детского лагеря: сборник материалов, ВДЦ «Орленок», 2000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Вершиловский С.Г. Дополнительное образование детей. - М., 2000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А. Грецов «Тренинг общения для подростков». – СПб.: Питер, 2006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приянов Б.В. Организация и проведение игр с подростками. - М., 2001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ипнис Михаил. Тренинг лидерства. - 2-е изд., стер. - М.: Ось-89, 2006. - 144 с. (Действенный тренинг)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Кондакова М.Л. Смешанное обучение: ведущие образовательные технологии [Электронный ресурс]. - Режим доступа: htt://vestnikedu.ru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Логинова А. В. Смешанное обучение: преимущества, ограничения и опасения // Молодой ученый. — 2015. — №7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Нечитайлова Е.В. Переверните класс или что такое смешанное обучение//Учительская газета №46 (10543).-2014.-18 ноября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Лидерс А. Г. Психологический тренинг с подростками. - М., 2001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Макеева А.Г. Как организовать работу молодежной группы волонтеров. М., 2001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Обучение служением: Методическое пособие/под ред.О.В. Решетникова, С.В. Тетерского – М. АВЦ, 2020-216с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Пуговкин А.А. «Аптечка ДиМО». ОООО «ФДО»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Прутченков А.С. Школа жизни. - М., 2000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Рогаткин</w:t>
      </w:r>
      <w:r>
        <w:rPr>
          <w:rFonts w:cs="Times New Roman" w:ascii="Times New Roman" w:hAnsi="Times New Roman"/>
          <w:sz w:val="28"/>
          <w:szCs w:val="28"/>
        </w:rPr>
        <w:t xml:space="preserve"> Д.В.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е ученическое самоуправление. Учебник. – Петрозаводск, Ю</w:t>
      </w:r>
      <w:r>
        <w:rPr>
          <w:rFonts w:cs="Times New Roman" w:ascii="Times New Roman" w:hAnsi="Times New Roman"/>
          <w:sz w:val="28"/>
          <w:szCs w:val="28"/>
        </w:rPr>
        <w:t xml:space="preserve">ниорский союз «Дорога», 2002. 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Рожков М.И. Развитие самоуправления в детских коллективах. - М., 2002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Сборник нормативных и методических материалов для дополнительного образования детей. - М., 2000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Степанов Е.Н.Воспитательный процесс: изучение эффективности.-М. 2001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«Шаг школы в смешанное обучение» / Андреева Н. В., Рождественская Л. В., Ярмахов Б. Б. – Москва, 2016. 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Литература, рекомендуемая подросткам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едеральный закон РФ «Об общественных объединениях», 1995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едеральный закон РФ «О государственной поддержке молодежных и детских общественных объединений», 1995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збука общения. - Н.Новгород: изд-во ООО «Педагогические технологии», 2007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фанасьев С. Сто отрядных дел. - К., 2000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орохова Е.В. Хочу быть лидером.- М., 2000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ребенкина Л.К. Сценарии классных часов. - М., 2002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Григоренко Ю.Н. Коллективно - творческие дела. - М., 1999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Жуков И.Н. Игра и детское движение. - М., 1992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Макеева А.Г. Как организовать работу молодежной группы волонтеров.- М., 2001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арнеги Д. Как завоевать друзей и оказывать влияние на людей.-М., 1997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утченков А.С. Схема подготовки социального проекта. - М., 2001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Рожков М.И. Познай себя. - М., 1992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делай правильный выбор. - Н.Н.: изд-во ООО «Педагогические технологии», 2002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ветенко Т.В. Путеводитель по дебатам. - М., 2001.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Солдатова Г.У. Жить в мире с собой и другими. - М., 2000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Хочу быть лидером! Выпуск 2,3,4.-Н.Новгород: изд-во ООО «Педагогические технологии»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2 </w:t>
      </w:r>
      <w:r>
        <w:rPr>
          <w:rFonts w:cs="Times New Roman" w:ascii="Times New Roman" w:hAnsi="Times New Roman"/>
          <w:b/>
          <w:sz w:val="28"/>
          <w:szCs w:val="28"/>
        </w:rPr>
        <w:t>Наглядный материал (альбомы, атласы, карты, таблицы и т.п.)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тлас детского движения ОООО «ФДО»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ская областная газета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ская подростковая газета «Грузовик»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3 Интернет-ресурсы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k.com/fdo56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k.com/club114141843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do56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upo-fco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ermagambetova-svetlana-kuvandykovna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laneta-kids.ucoz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дш.рф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obro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ikium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cademy.yandex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sv.ru/</w:t>
        </w:r>
      </w:hyperlink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жатый.рф</w:t>
        </w:r>
      </w:hyperlink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ервисы для проведения видеоконференций:</w:t>
      </w:r>
    </w:p>
    <w:p>
      <w:pPr>
        <w:pStyle w:val="Style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 (Площадка для проведения видеоконференций до 50 человек, возможность совершать индивидуальные и групповые голосовые и бесплатные видеозвонки, а также отправлять мгновенные сообщения и файлы другим пользователям)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(Платформа для проведения онлайн-занятий. Бесплатная учетная запись позволяет проводить видеоконференцию длительностью 40 минут с возможностью онлайн-общения до 100 человек. В платформу встроена интерактивная доска, можно легко и быстро переключаться с демонстрации экрана на доску.  Наличие чата, в котором можно писать сообщения, передавать файлы). </w:t>
      </w:r>
    </w:p>
    <w:p>
      <w:pPr>
        <w:pStyle w:val="Style24"/>
        <w:widowControl w:val="false"/>
        <w:spacing w:lineRule="auto" w:line="36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разовательные электронные ресурсы: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WorldSkills Russia</w:t>
      </w:r>
      <w:r>
        <w:rPr>
          <w:rFonts w:cs="Times New Roman" w:ascii="Times New Roman" w:hAnsi="Times New Roman"/>
          <w:sz w:val="28"/>
          <w:szCs w:val="28"/>
        </w:rPr>
        <w:t xml:space="preserve"> (На сайте представлены обучающие ролики по профессиональным компетенциям, размещены рекомендации по совершенствованию данных компетенций). </w:t>
      </w:r>
    </w:p>
    <w:p>
      <w:pPr>
        <w:pStyle w:val="Style24"/>
        <w:spacing w:lineRule="auto" w:line="36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Добро.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Университет. </w:t>
      </w:r>
      <w:r>
        <w:rPr>
          <w:rFonts w:cs="Times New Roman" w:ascii="Times New Roman" w:hAnsi="Times New Roman"/>
          <w:sz w:val="28"/>
          <w:szCs w:val="28"/>
        </w:rPr>
        <w:t xml:space="preserve"> (на сайте представлены обучающие курсы базового и продвинутого уровней, касающиеся волонтерской деятельности)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2" w:hanging="64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36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b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4">
    <w:name w:val="Стиль 14 пт курсив"/>
    <w:qFormat/>
    <w:rPr>
      <w:rFonts w:ascii="Times New Roman" w:hAnsi="Times New Roman" w:cs="Times New Roman"/>
      <w:i/>
      <w:iCs/>
      <w:sz w:val="28"/>
    </w:rPr>
  </w:style>
  <w:style w:type="character" w:styleId="C5">
    <w:name w:val="c5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c8">
    <w:name w:val="c1 c8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075" w:right="1319" w:hanging="0"/>
      <w:jc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b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fdo56.ru/" TargetMode="External"/><Relationship Id="rId7" Type="http://schemas.openxmlformats.org/officeDocument/2006/relationships/hyperlink" Target="https://xn--d1axz.xn--p1ai/" TargetMode="External"/><Relationship Id="rId8" Type="http://schemas.openxmlformats.org/officeDocument/2006/relationships/hyperlink" Target="https://dobro.ru/" TargetMode="External"/><Relationship Id="rId9" Type="http://schemas.openxmlformats.org/officeDocument/2006/relationships/hyperlink" Target="https://wikium.ru/" TargetMode="External"/><Relationship Id="rId10" Type="http://schemas.openxmlformats.org/officeDocument/2006/relationships/hyperlink" Target="https://academy.yandex.ru/" TargetMode="External"/><Relationship Id="rId11" Type="http://schemas.openxmlformats.org/officeDocument/2006/relationships/hyperlink" Target="https://rsv.ru/" TargetMode="External"/><Relationship Id="rId12" Type="http://schemas.openxmlformats.org/officeDocument/2006/relationships/hyperlink" Target="https://xn--80admnw0a7d.xn--p1ai/" TargetMode="External"/><Relationship Id="rId13" Type="http://schemas.openxmlformats.org/officeDocument/2006/relationships/hyperlink" Target="https://dobro.ru/" TargetMode="External"/><Relationship Id="rId14" Type="http://schemas.openxmlformats.org/officeDocument/2006/relationships/hyperlink" Target="https://vk.com/fdo56" TargetMode="External"/><Relationship Id="rId15" Type="http://schemas.openxmlformats.org/officeDocument/2006/relationships/hyperlink" Target="https://vk.com/club114141843" TargetMode="External"/><Relationship Id="rId16" Type="http://schemas.openxmlformats.org/officeDocument/2006/relationships/hyperlink" Target="http://fdo56.ru/" TargetMode="External"/><Relationship Id="rId17" Type="http://schemas.openxmlformats.org/officeDocument/2006/relationships/hyperlink" Target="http://upo-fco.ru/" TargetMode="External"/><Relationship Id="rId18" Type="http://schemas.openxmlformats.org/officeDocument/2006/relationships/hyperlink" Target="http://nsportal.ru/ermagambetova-svetlana-kuvandykovna" TargetMode="External"/><Relationship Id="rId19" Type="http://schemas.openxmlformats.org/officeDocument/2006/relationships/hyperlink" Target="http://planeta-kids.ucoz.ru/" TargetMode="External"/><Relationship Id="rId20" Type="http://schemas.openxmlformats.org/officeDocument/2006/relationships/hyperlink" Target="https://xn--d1axz.xn--p1ai/" TargetMode="External"/><Relationship Id="rId21" Type="http://schemas.openxmlformats.org/officeDocument/2006/relationships/hyperlink" Target="https://dobro.ru/" TargetMode="External"/><Relationship Id="rId22" Type="http://schemas.openxmlformats.org/officeDocument/2006/relationships/hyperlink" Target="https://wikium.ru/" TargetMode="External"/><Relationship Id="rId23" Type="http://schemas.openxmlformats.org/officeDocument/2006/relationships/hyperlink" Target="https://academy.yandex.ru/" TargetMode="External"/><Relationship Id="rId24" Type="http://schemas.openxmlformats.org/officeDocument/2006/relationships/hyperlink" Target="https://rsv.ru/" TargetMode="External"/><Relationship Id="rId25" Type="http://schemas.openxmlformats.org/officeDocument/2006/relationships/hyperlink" Target="https://xn--80admnw0a7d.xn--p1ai/" TargetMode="External"/><Relationship Id="rId26" Type="http://schemas.openxmlformats.org/officeDocument/2006/relationships/hyperlink" Target="https://dobro.ru/" TargetMode="Externa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1:00Z</dcterms:created>
  <dc:creator>связной</dc:creator>
  <dc:description/>
  <cp:keywords/>
  <dc:language>en-US</dc:language>
  <cp:lastModifiedBy>user</cp:lastModifiedBy>
  <cp:lastPrinted>2020-10-18T22:38:00Z</cp:lastPrinted>
  <dcterms:modified xsi:type="dcterms:W3CDTF">2023-10-30T09:13:00Z</dcterms:modified>
  <cp:revision>3</cp:revision>
  <dc:subject/>
  <dc:title/>
</cp:coreProperties>
</file>